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48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r-RS"/>
        </w:rPr>
        <w:tab/>
        <w:t xml:space="preserve">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, 16/21 и 34/21), на седници одржаној дана </w:t>
      </w:r>
      <w:r>
        <w:rPr>
          <w:rFonts w:cs="Arial" w:ascii="Arial" w:hAnsi="Arial"/>
          <w:sz w:val="22"/>
          <w:szCs w:val="22"/>
        </w:rPr>
        <w:t xml:space="preserve">   3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вођењa радова на изградњи пута Ресник- Рач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вођењa радова на изградњи пута Ресник- Рач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.479.971,20 динара (без ПДВ-а), који се налази у Годишњем плану набавки Градске управе за развој и инвестиције за 2021. годину, под редним бројем 0019 – на коју се закон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пута Ресник - Рача</w:t>
      </w:r>
      <w:r>
        <w:rPr>
          <w:rFonts w:cs="Arial" w:ascii="Arial" w:hAnsi="Arial"/>
          <w:bCs/>
          <w:sz w:val="22"/>
          <w:szCs w:val="22"/>
        </w:rPr>
        <w:t xml:space="preserve"> планирана су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  <w:bCs/>
          <w:sz w:val="22"/>
          <w:szCs w:val="22"/>
        </w:rPr>
        <w:t>,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ограмска </w:t>
      </w:r>
      <w:r>
        <w:rPr>
          <w:rFonts w:cs="Arial" w:ascii="Arial" w:hAnsi="Arial"/>
          <w:bCs/>
          <w:sz w:val="22"/>
          <w:szCs w:val="22"/>
        </w:rPr>
        <w:t>активност 000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прављање и одржавање саобраћајне инфраструктуре</w:t>
      </w:r>
      <w:r>
        <w:rPr>
          <w:rFonts w:cs="Arial" w:ascii="Arial" w:hAnsi="Arial"/>
          <w:bCs/>
          <w:sz w:val="22"/>
          <w:szCs w:val="22"/>
        </w:rPr>
        <w:t xml:space="preserve">, Функција </w:t>
      </w:r>
      <w:r>
        <w:rPr>
          <w:rFonts w:cs="Arial" w:ascii="Arial" w:hAnsi="Arial"/>
          <w:bCs/>
          <w:sz w:val="22"/>
          <w:szCs w:val="22"/>
          <w:lang w:val="sr-RS"/>
        </w:rPr>
        <w:t>451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Друмски саобраћај</w:t>
      </w:r>
      <w:r>
        <w:rPr>
          <w:rFonts w:cs="Arial" w:ascii="Arial" w:hAnsi="Arial"/>
          <w:bCs/>
          <w:sz w:val="22"/>
          <w:szCs w:val="22"/>
        </w:rPr>
        <w:t xml:space="preserve">,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748</w:t>
      </w:r>
      <w:r>
        <w:rPr>
          <w:rFonts w:cs="Arial" w:ascii="Arial" w:hAnsi="Arial"/>
          <w:bCs/>
          <w:sz w:val="22"/>
          <w:szCs w:val="22"/>
        </w:rPr>
        <w:t>, економска класификација 511 – зграде и грађевински објекти</w:t>
      </w:r>
      <w:r>
        <w:rPr>
          <w:rFonts w:cs="Arial" w:ascii="Arial" w:hAnsi="Arial"/>
          <w:bCs/>
          <w:sz w:val="22"/>
          <w:szCs w:val="22"/>
          <w:lang w:val="sr-RS"/>
        </w:rPr>
        <w:t>, Извор 07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 извођењa радова на изградњи пута Ресник- Рач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ће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извођењa радова на изградњи пута Ресник- Рача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; чланом 32. Одлуке о Градском већу ("Службени лист града Крагујевца", број 25/15-пречишћен текст и 12/19)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; чланом 36. Одлуке о буџету града Крагујевца за 2021. годину (“Службени лист града Крагујевца“, број 38/20, 16/21 и 34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ој управи за развој и инвестиције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вођењa радова на изградњи пута Ресник- Рача и закључење уговора</w:t>
      </w:r>
      <w:r>
        <w:rPr/>
        <w:t xml:space="preserve"> о </w:t>
      </w:r>
      <w:r>
        <w:rPr>
          <w:rFonts w:cs="Arial" w:ascii="Arial" w:hAnsi="Arial"/>
          <w:bCs/>
          <w:sz w:val="22"/>
          <w:szCs w:val="22"/>
          <w:lang w:val="sr-RS"/>
        </w:rPr>
        <w:t>извођењу радова на изградњи пута Ресник- Рача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Мишљење број: 128/21-XXVI од 24. новембра 2021. године којим се утврђује да је јавна набавка извођењa радова на изградњи пута Ресник - Рача, предвиђена Планом јавних набавки Градске управе за развој и инвестиције за 2021. годину (у делу набавки на које се закон  примењује) под редним бројем 0019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  доставила је Мишљење број 67/21-XXVI-01-III од 30.11.2021. године да су средства извођења радова на изградњи пута Ресник - Рача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 – Друмски саобраћај, Апропријација 748, економска класификација 511 – зграде и грађевински објекти, Извор 0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M.373/21 од 2. децембра 2021. године да је сагласно са формално-правном природом предложеног Нацрта 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поступка јавне набавке извођењa радова на изградњи пута Ресник- Рача, процењене вредности 7.479.971,20 динара (без ПДВ-а), који се налази у Годишњем плану набавки Градске управе за развој и инвестиције за 2021. годину, под редним бројем 0019 – на коју се закон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 је да су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</w:rPr>
        <w:t>редства за извођење радова на изградњи пута Ресник - Рача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7 – Организација саобраћаја и саобраћајна инфраструктура, Програмска активност 0002 – Управљање и одржавање саобраћајне инфраструктуре, Функција 451 – Друмски саобраћај, Апропријација 748, економска класификација 511 – зграде и грађевински објекти, Извор 07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ће након спроведеног поступка јавне набавке извођења радова на изградњи пута Ресник - Рача у Крагујевцу у име града Крагујевца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1-12-02T11:21:00Z</cp:lastPrinted>
  <dcterms:modified xsi:type="dcterms:W3CDTF">2021-12-03T12:03:00Z</dcterms:modified>
  <cp:revision>82</cp:revision>
  <dc:subject/>
  <dc:title>ГРАД КРАГУЈЕВАЦ</dc:title>
</cp:coreProperties>
</file>